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396/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 0325573/W 7592040 - Est: 76 - Profundidade: 0,00 m a 0,5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4/12/2008 09:44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6/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5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1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5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06/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07/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ND</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ND</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POC (EPA 8081)-{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83/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ND</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396/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4:00Z</dcterms:modified>
  <cp:revision>7</cp:revision>
  <dc:subject/>
  <dc:title>Resultados Analíticos TASQA</dc:title>
</cp:coreProperties>
</file>